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955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26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EMPRESAS DE SERVIÇOS AÉREOS </w:t>
      </w:r>
    </w:p>
    <w:p>
      <w:pPr>
        <w:pStyle w:val="Heading2"/>
        <w:rPr/>
      </w:pPr>
      <w:r>
        <w:rPr/>
        <w:t>ESPECIALIZAD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24"/>
        </w:rPr>
        <w:t>s informações econômicas e estatísticas  verificadas em 1998 se referem às empresas de Serviços Aéreos Especializados que encaminharam os relatórios econômico - estatísticos até o primeiro semestre de 1999.</w:t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560"/>
        <w:jc w:val="both"/>
        <w:rPr/>
      </w:pPr>
      <w:r>
        <w:rPr/>
        <w:t>Com base nas informações prestadas, a lucratividade foi de 16%, inferior à que foi observada no ano anterior, 18%.</w:t>
      </w:r>
    </w:p>
    <w:p>
      <w:pPr>
        <w:pStyle w:val="TextBody"/>
        <w:ind w:firstLine="1560"/>
        <w:jc w:val="both"/>
        <w:rPr/>
      </w:pPr>
      <w:r>
        <w:rPr/>
      </w:r>
    </w:p>
    <w:p>
      <w:pPr>
        <w:pStyle w:val="TextBody"/>
        <w:ind w:firstLine="1560"/>
        <w:jc w:val="both"/>
        <w:rPr/>
      </w:pPr>
      <w:r>
        <w:rPr/>
        <w:t>Em relação à oferta global, os serviços aéreos especializados tiveram um crescimento da ordem de 14% em relação ao número de empresas existentes no ano anterior.</w:t>
      </w:r>
    </w:p>
    <w:p>
      <w:pPr>
        <w:pStyle w:val="TextBody"/>
        <w:ind w:firstLine="15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crescimento da receita operacional, bem como o agravamento dos custos verificados no biênio 97/98, muito embora não sinalizem uma real recuperação dos resultados econômicos, dentro do universo de dados fornecidos até o fechamento deste Anuário, revelaram um sensível aquecimento do mercado no setor de prestação de serviços aéreos especializados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41:00Z</dcterms:created>
  <dc:creator>PL3</dc:creator>
  <dc:description/>
  <dc:language>en-US</dc:language>
  <cp:lastModifiedBy>Sergio Bolonha</cp:lastModifiedBy>
  <cp:lastPrinted>1999-07-20T14:30:00Z</cp:lastPrinted>
  <dcterms:modified xsi:type="dcterms:W3CDTF">1999-10-03T10:41:00Z</dcterms:modified>
  <cp:revision>2</cp:revision>
  <dc:subject/>
  <dc:title>Anuário do Transporte Aéreo - Dados Econômicos</dc:title>
</cp:coreProperties>
</file>